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ПРОГРАМСКА СТРУКТУ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RS"/>
        </w:rPr>
      </w:pPr>
      <w:r>
        <w:rPr>
          <w:lang w:val="sr-CS"/>
        </w:rPr>
        <w:t xml:space="preserve">Програм (шифра програма – назив програма): </w:t>
      </w:r>
      <w:r>
        <w:rPr>
          <w:lang w:val="sr-RS"/>
        </w:rPr>
        <w:t>13-Развој култур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Сектор: Култура, комуникације и медиј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 Градимир Филиповић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грамска активност (шифра ПА – назив ПА):1201-0001 Функционисање локалних установа култур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пис програмске активности: Допринос популарисању позоришне уметности и подизања нивоа културне свест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бразложење спровођења ПА у првих шест месеци (не дуже од пола стране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Народно позориште Пирот је имало премијеру представе „Краљ Иби или Пољаци“, а након тога и 4 репризна извођења. Игране су и представе са ранијег репертоара: „Све несрећне породице личе на срећне породице“ ( 4 репризе ), „Немам да платим и нећу да платим“ ( 5 реприза ). Реализовано је и гостовање на фестивалу Јоаким Вујић у Крагујевцу са представом „Све несрећне породице личе на срећне породице“. На нашој сцени су гостовала позоришта: из Зајечара са представом „Народни посланик“ и копродукција позоришта из Краљева и Шапца са представом „Трпеле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1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Циљна вредност у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сеци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Број запослених у УК у односу на укупан број запослених у ЈЛС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Платни списков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2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CS"/>
              </w:rPr>
              <w:t>Циљна вредност у 20</w:t>
            </w:r>
            <w:r>
              <w:rPr>
                <w:sz w:val="20"/>
                <w:szCs w:val="20"/>
                <w:lang w:val="sr-Latn-RS"/>
              </w:rPr>
              <w:t>2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сеци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b/>
          <w:lang w:val="sr-CS"/>
        </w:rPr>
        <w:t>Пројекат (шифра пројекта – назив пројекта):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реме трајања:</w:t>
      </w:r>
    </w:p>
    <w:p>
      <w:pPr>
        <w:pStyle w:val="Normal"/>
        <w:spacing w:lineRule="auto" w:line="360"/>
        <w:rPr/>
      </w:pPr>
      <w:r>
        <w:rPr>
          <w:lang w:val="sr-CS"/>
        </w:rPr>
        <w:t>Опис пројекта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/>
      </w:pPr>
      <w:r>
        <w:rPr>
          <w:lang w:val="sr-CS"/>
        </w:rPr>
        <w:t>Образложење спровођења пројекта у првих шест месеци (не дуже од пола стране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1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Циљна вредност у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сеци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2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Циљна вредност у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сеци 20</w:t>
            </w:r>
            <w:r>
              <w:rPr>
                <w:sz w:val="20"/>
                <w:szCs w:val="20"/>
                <w:lang w:val="sr-Latn-RS"/>
              </w:rPr>
              <w:t>22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37:00Z</dcterms:created>
  <dc:creator>Jelena</dc:creator>
  <dc:description/>
  <cp:keywords/>
  <dc:language>en-US</dc:language>
  <cp:lastModifiedBy>Nikola</cp:lastModifiedBy>
  <dcterms:modified xsi:type="dcterms:W3CDTF">2022-09-01T07:42:00Z</dcterms:modified>
  <cp:revision>5</cp:revision>
  <dc:subject/>
  <dc:title>Образац за полугодишњи извештај о учинку програма за 2017</dc:title>
</cp:coreProperties>
</file>