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CS"/>
        </w:rPr>
      </w:pPr>
      <w:r>
        <w:rPr>
          <w:lang w:val="sr-CS"/>
        </w:rPr>
        <w:t>Образац за годишњи извештај о учинку програма за 20</w:t>
      </w:r>
      <w:r>
        <w:rPr>
          <w:lang w:val="en-US"/>
        </w:rPr>
        <w:t>2</w:t>
      </w:r>
      <w:r>
        <w:rPr>
          <w:lang w:val="sr-RS"/>
        </w:rPr>
        <w:t>2</w:t>
      </w:r>
      <w:r>
        <w:rPr>
          <w:lang w:val="sr-CS"/>
        </w:rPr>
        <w:t>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НАРОДНО ПОЗОРИШТЕ ПИРОТ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en-US"/>
        </w:rPr>
      </w:pPr>
      <w:r>
        <w:rPr>
          <w:lang w:val="sr-CS"/>
        </w:rPr>
        <w:t>Раздео (шифра)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Корисник (шифра – назив директног буџетског корисника):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1201-0001 </w:t>
      </w:r>
      <w:r>
        <w:rPr>
          <w:b/>
          <w:lang w:val="sr-CS"/>
        </w:rPr>
        <w:t>Функционисање локалних установа културе</w:t>
      </w:r>
    </w:p>
    <w:p>
      <w:pPr>
        <w:pStyle w:val="Normal"/>
        <w:rPr>
          <w:lang w:val="sr-CS"/>
        </w:rPr>
      </w:pPr>
      <w:r>
        <w:rPr>
          <w:lang w:val="sr-CS"/>
        </w:rPr>
        <w:t>Биланс извршења финансијског плана корисника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187" w:type="dxa"/>
        <w:jc w:val="left"/>
        <w:tblInd w:w="-10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257"/>
        <w:gridCol w:w="2510"/>
        <w:gridCol w:w="1366"/>
        <w:gridCol w:w="1366"/>
        <w:gridCol w:w="1366"/>
        <w:gridCol w:w="1312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ифра програм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ифра програмске активности / пројект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зив програма-програмске активности/пројект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Усвојен буџет за 2022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Текући буџет за 2022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Извршење у  2022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ценат извршења у односу на текући буџет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000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ункцинисање локалних установа културе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.774.85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.774.85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>34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sr-RS"/>
              </w:rPr>
              <w:t>64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sr-RS"/>
              </w:rPr>
              <w:t>334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sr-RS"/>
              </w:rPr>
              <w:t xml:space="preserve">         </w:t>
            </w:r>
            <w:r>
              <w:rPr>
                <w:sz w:val="20"/>
                <w:szCs w:val="20"/>
                <w:lang w:val="sr-RS"/>
              </w:rPr>
              <w:t>96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  <w:lang w:val="sr-RS"/>
              </w:rPr>
              <w:t>59</w:t>
            </w:r>
            <w:r>
              <w:rPr>
                <w:sz w:val="20"/>
                <w:szCs w:val="20"/>
                <w:lang w:val="en-US"/>
              </w:rPr>
              <w:t>%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вија малих форм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650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650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6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  <w:lang w:val="sr-CS"/>
              </w:rPr>
              <w:t>0.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00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  <w:lang w:val="sr-CS"/>
              </w:rPr>
              <w:t>%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 „Барбело, о псима и деци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500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500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</w:t>
            </w:r>
            <w:r>
              <w:rPr>
                <w:sz w:val="20"/>
                <w:szCs w:val="20"/>
                <w:lang w:val="sr-CS"/>
              </w:rPr>
              <w:t>500.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100,00%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201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 „Дан града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000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2.000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903.425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</w:t>
            </w:r>
            <w:r>
              <w:rPr>
                <w:sz w:val="20"/>
                <w:szCs w:val="20"/>
                <w:lang w:val="sr-CS"/>
              </w:rPr>
              <w:t>95,17%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јекат „Светлосна опрема за светлосни парк“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000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000.0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1.000.000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</w:t>
            </w:r>
            <w:r>
              <w:rPr>
                <w:sz w:val="20"/>
                <w:szCs w:val="20"/>
                <w:lang w:val="sr-CS"/>
              </w:rPr>
              <w:t>100,00%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КУПНО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924.85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924.85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.702.764,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</w:t>
            </w:r>
            <w:r>
              <w:rPr>
                <w:sz w:val="20"/>
                <w:szCs w:val="20"/>
                <w:lang w:val="sr-CS"/>
              </w:rPr>
              <w:t>96,94%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b/>
          <w:lang w:val="sr-CS"/>
        </w:rPr>
        <w:t>ПРОГРАМСКА СТРУКТУР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Програм (шифра програма – назив програма): 13-Развој културе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Сектор: Култура, комуникације и медиј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дговорно лице: Градимир Филиповић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Програмска активност (шифра ПА – назив ПА)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1201-0001 </w:t>
      </w:r>
      <w:r>
        <w:rPr>
          <w:b/>
          <w:lang w:val="sr-CS"/>
        </w:rPr>
        <w:t>Функционисање локалних установа културе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пис програмске активности: Допринос популарисању позоришне уметности и подизање нивоа културне свести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бразложење спровођења ПА у 20</w:t>
      </w:r>
      <w:r>
        <w:rPr>
          <w:lang w:val="en-US"/>
        </w:rPr>
        <w:t>2</w:t>
      </w:r>
      <w:r>
        <w:rPr>
          <w:lang w:val="sr-RS"/>
        </w:rPr>
        <w:t>2</w:t>
      </w:r>
      <w:r>
        <w:rPr>
          <w:lang w:val="sr-CS"/>
        </w:rPr>
        <w:t xml:space="preserve">. години (не дуже од пола стране):    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Народно позориште Пирот је имало премијеру представа: „Краљ Иби или Пољаци“, а након тога и 3 репризна извођења, „Барбело, о псима и деци“ ( 3 реприза), „Новогодишња жеља“ ( 13 реприза ). Игране су и  представе из ранијег репертоара „Немам да платим и нећу да платим“ ( 6 репризе ) и гостовање у Зајечару, „Све несрећне породице личе на срећне породице“ ( 3 репризе ) са овом представом смо учествовали на фестивалу „Јоаким Вујић“ у Крагујевцу. </w:t>
      </w:r>
    </w:p>
    <w:p>
      <w:pPr>
        <w:pStyle w:val="Normal"/>
        <w:spacing w:lineRule="auto" w: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  <w:t>Циљ 1:</w:t>
      </w:r>
    </w:p>
    <w:tbl>
      <w:tblPr>
        <w:tblW w:w="1007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7"/>
        <w:gridCol w:w="1183"/>
        <w:gridCol w:w="1078"/>
        <w:gridCol w:w="1079"/>
        <w:gridCol w:w="1079"/>
        <w:gridCol w:w="1533"/>
      </w:tblGrid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азатељи учин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годи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вреднос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Циљна вредност у 2022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Остварена вредност у  2022.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Број запослених у УК у односу на укупан број запослених у ЈЛС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Евиденција стручне служб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запослених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 %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%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%</w:t>
            </w:r>
          </w:p>
        </w:tc>
      </w:tr>
      <w:tr>
        <w:trPr/>
        <w:tc>
          <w:tcPr>
            <w:tcW w:w="4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Пројекат (шифра пројекта – назив пројекта)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дговорно лице: Градимир Филиповић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Време трајања: 2022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Опис пројекта: </w:t>
      </w:r>
      <w:r>
        <w:rPr>
          <w:b/>
          <w:lang w:val="sr-CS"/>
        </w:rPr>
        <w:t>Пројекат  Ревија малих форми</w:t>
      </w:r>
    </w:p>
    <w:p>
      <w:pPr>
        <w:pStyle w:val="Normal"/>
        <w:spacing w:lineRule="auto" w:line="360"/>
        <w:rPr/>
      </w:pPr>
      <w:r>
        <w:rPr>
          <w:lang w:val="sr-CS"/>
        </w:rPr>
        <w:t>Образложење спровођења пројекта у 2022. години (не дуже од пола стране):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Народно позориште Пирот је реализовало пројекат Ревија малих форми у периоду од 01.11.-03.11.2022. године. Одигране су три гостујуће представе, београдских позоришта, које је видело око 900 посетилац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Циљ 1:</w:t>
      </w:r>
    </w:p>
    <w:tbl>
      <w:tblPr>
        <w:tblW w:w="99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080"/>
        <w:gridCol w:w="1080"/>
        <w:gridCol w:w="153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азатељи уч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вред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Циљна вредност у 2022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Остварена вредност у 2022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Ревија малих форми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Извештај стручне служб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ред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Циљ 2:</w:t>
      </w:r>
    </w:p>
    <w:tbl>
      <w:tblPr>
        <w:tblW w:w="994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9"/>
        <w:gridCol w:w="1075"/>
        <w:gridCol w:w="1075"/>
        <w:gridCol w:w="1075"/>
        <w:gridCol w:w="1075"/>
        <w:gridCol w:w="1528"/>
      </w:tblGrid>
      <w:tr>
        <w:trPr>
          <w:trHeight w:val="904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азатељи учин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годин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вреднос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Циљна вредност у 2019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стварена вредност у првих 6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месеци 2019.</w:t>
            </w:r>
          </w:p>
        </w:tc>
      </w:tr>
      <w:tr>
        <w:trPr>
          <w:trHeight w:val="23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817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bookmarkStart w:id="0" w:name="_Hlk125447105"/>
      <w:bookmarkEnd w:id="0"/>
      <w:r>
        <w:rPr>
          <w:b/>
          <w:lang w:val="sr-CS"/>
        </w:rPr>
        <w:t>Пројекат (шифра пројекта – назив пројекта):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дговорно лице: Градимир Филиповић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CS"/>
        </w:rPr>
        <w:t>Време трајања: 2022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Опис пројекта: </w:t>
      </w:r>
      <w:r>
        <w:rPr>
          <w:b/>
          <w:lang w:val="sr-CS"/>
        </w:rPr>
        <w:t>Пројекат „Барбело, о псима и деци“</w:t>
      </w:r>
    </w:p>
    <w:p>
      <w:pPr>
        <w:pStyle w:val="Normal"/>
        <w:spacing w:lineRule="auto" w:line="360"/>
        <w:rPr/>
      </w:pPr>
      <w:r>
        <w:rPr>
          <w:lang w:val="sr-CS"/>
        </w:rPr>
        <w:t>Образложење спровођења пројекта у 2022. години (не дуже од пола стране)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>Народно позориште Пирот је реализовало пројекат „Барбело, о псима и деци“ премијера 18.11.2022. године. Одиграна су и три репризна извођења. Овај пројекат је рађен у копродукцији са Нишким народним позориштем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Циљ 1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080"/>
        <w:gridCol w:w="1080"/>
        <w:gridCol w:w="153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азатељи уч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вред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Циљна вредност у 2022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Остварена вредност у 2022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“Барбело, о псима и деци“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Извештај стручне службе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рој предст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bookmarkStart w:id="1" w:name="_Hlk125447105"/>
      <w:bookmarkStart w:id="2" w:name="_Hlk125447105"/>
      <w:bookmarkEnd w:id="2"/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Пројекат (шифра пројекта – назив пројекта):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дговорно лице: Градимир Филиповић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CS"/>
        </w:rPr>
        <w:t>Време трајања: 2022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Опис пројекта: </w:t>
      </w:r>
      <w:r>
        <w:rPr>
          <w:b/>
          <w:lang w:val="sr-CS"/>
        </w:rPr>
        <w:t>Пројекат „Дан града“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бразложење спровођења пројекта у 2022. години (не дуже од пола стране)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Народно позориште Пирот није реализовало пројекат свечане академије поводом Дана града ( која је била планирана за 28.12.2022. године ) због увођења ванредног стања услед акцидента - изливање амонијака. Рализација се очекује у јануару 2023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  <w:t>Пројекат (шифра пројекта – назив пројекта):</w:t>
      </w:r>
    </w:p>
    <w:p>
      <w:pPr>
        <w:pStyle w:val="Normal"/>
        <w:spacing w:lineRule="auto" w:line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дговорно лице: Градимир Филиповић</w:t>
      </w:r>
    </w:p>
    <w:p>
      <w:pPr>
        <w:pStyle w:val="Normal"/>
        <w:spacing w:lineRule="auto" w:line="360"/>
        <w:rPr>
          <w:lang w:val="sr-RS"/>
        </w:rPr>
      </w:pPr>
      <w:r>
        <w:rPr>
          <w:lang w:val="sr-CS"/>
        </w:rPr>
        <w:t>Време трајања: 2022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 xml:space="preserve">Опис пројекта: </w:t>
      </w:r>
      <w:r>
        <w:rPr>
          <w:b/>
          <w:lang w:val="sr-CS"/>
        </w:rPr>
        <w:t>Пројекат „Светлосна опрема за светлосни парк“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Образложење спровођења пројекта у 2022. години (не дуже од пола стране):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/>
      </w:pPr>
      <w:r>
        <w:rPr>
          <w:lang w:val="sr-CS"/>
        </w:rPr>
        <w:t>Народно позориште Пирот је реализовало пројекат „Светлосна опрема за светлосни парк“ ( набавка рефлектора и пратеће опреме ) средствима добијеним на конкурсу Министарсва културе.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Циљ 1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99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080"/>
        <w:gridCol w:w="1080"/>
        <w:gridCol w:w="1536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казатељи уч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азна вредно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Циљна вредност у 2022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Остварена вредност у 2022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Назив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Коментар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вор верификације:</w:t>
            </w:r>
          </w:p>
          <w:p>
            <w:pPr>
              <w:pStyle w:val="Normal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разложење одступања од циљне вред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03:00Z</dcterms:created>
  <dc:creator>Jelena</dc:creator>
  <dc:description/>
  <cp:keywords/>
  <dc:language>en-US</dc:language>
  <cp:lastModifiedBy>Nikola</cp:lastModifiedBy>
  <cp:lastPrinted>2023-01-24T11:04:00Z</cp:lastPrinted>
  <dcterms:modified xsi:type="dcterms:W3CDTF">2023-01-24T10:11:00Z</dcterms:modified>
  <cp:revision>17</cp:revision>
  <dc:subject/>
  <dc:title>Образац за полугодишњи извештај о учинку програма за 2017</dc:title>
</cp:coreProperties>
</file>